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4/64  6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5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апрел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414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47445</wp:posOffset>
                      </wp:positionV>
                      <wp:extent cx="1397635" cy="7226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7520" cy="7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1" h="1138">
                                    <a:moveTo>
                                      <a:pt x="512" y="257"/>
                                    </a:moveTo>
                                    <a:cubicBezTo>
                                      <a:pt x="484" y="280"/>
                                      <a:pt x="486" y="263"/>
                                      <a:pt x="459" y="264"/>
                                    </a:cubicBezTo>
                                    <a:cubicBezTo>
                                      <a:pt x="432" y="265"/>
                                      <a:pt x="402" y="263"/>
                                      <a:pt x="347" y="261"/>
                                    </a:cubicBezTo>
                                    <a:cubicBezTo>
                                      <a:pt x="292" y="259"/>
                                      <a:pt x="176" y="234"/>
                                      <a:pt x="129" y="254"/>
                                    </a:cubicBezTo>
                                    <a:cubicBezTo>
                                      <a:pt x="82" y="274"/>
                                      <a:pt x="83" y="337"/>
                                      <a:pt x="62" y="381"/>
                                    </a:cubicBezTo>
                                    <a:cubicBezTo>
                                      <a:pt x="41" y="425"/>
                                      <a:pt x="0" y="480"/>
                                      <a:pt x="2" y="519"/>
                                    </a:cubicBezTo>
                                    <a:cubicBezTo>
                                      <a:pt x="4" y="558"/>
                                      <a:pt x="41" y="605"/>
                                      <a:pt x="77" y="614"/>
                                    </a:cubicBezTo>
                                    <a:cubicBezTo>
                                      <a:pt x="113" y="623"/>
                                      <a:pt x="179" y="577"/>
                                      <a:pt x="219" y="576"/>
                                    </a:cubicBezTo>
                                    <a:cubicBezTo>
                                      <a:pt x="259" y="575"/>
                                      <a:pt x="270" y="615"/>
                                      <a:pt x="317" y="609"/>
                                    </a:cubicBezTo>
                                    <a:cubicBezTo>
                                      <a:pt x="364" y="603"/>
                                      <a:pt x="455" y="544"/>
                                      <a:pt x="504" y="539"/>
                                    </a:cubicBezTo>
                                    <a:cubicBezTo>
                                      <a:pt x="553" y="534"/>
                                      <a:pt x="568" y="582"/>
                                      <a:pt x="609" y="579"/>
                                    </a:cubicBezTo>
                                    <a:cubicBezTo>
                                      <a:pt x="650" y="576"/>
                                      <a:pt x="705" y="524"/>
                                      <a:pt x="752" y="519"/>
                                    </a:cubicBezTo>
                                    <a:cubicBezTo>
                                      <a:pt x="799" y="514"/>
                                      <a:pt x="853" y="551"/>
                                      <a:pt x="894" y="549"/>
                                    </a:cubicBezTo>
                                    <a:cubicBezTo>
                                      <a:pt x="935" y="547"/>
                                      <a:pt x="958" y="510"/>
                                      <a:pt x="999" y="504"/>
                                    </a:cubicBezTo>
                                    <a:cubicBezTo>
                                      <a:pt x="1040" y="498"/>
                                      <a:pt x="1101" y="481"/>
                                      <a:pt x="1142" y="512"/>
                                    </a:cubicBezTo>
                                    <a:cubicBezTo>
                                      <a:pt x="1183" y="543"/>
                                      <a:pt x="1200" y="650"/>
                                      <a:pt x="1247" y="692"/>
                                    </a:cubicBezTo>
                                    <a:cubicBezTo>
                                      <a:pt x="1294" y="734"/>
                                      <a:pt x="1371" y="730"/>
                                      <a:pt x="1427" y="767"/>
                                    </a:cubicBezTo>
                                    <a:cubicBezTo>
                                      <a:pt x="1483" y="804"/>
                                      <a:pt x="1543" y="872"/>
                                      <a:pt x="1584" y="917"/>
                                    </a:cubicBezTo>
                                    <a:cubicBezTo>
                                      <a:pt x="1625" y="962"/>
                                      <a:pt x="1653" y="1001"/>
                                      <a:pt x="1674" y="1037"/>
                                    </a:cubicBezTo>
                                    <a:cubicBezTo>
                                      <a:pt x="1695" y="1073"/>
                                      <a:pt x="1681" y="1130"/>
                                      <a:pt x="1712" y="1134"/>
                                    </a:cubicBezTo>
                                    <a:cubicBezTo>
                                      <a:pt x="1743" y="1138"/>
                                      <a:pt x="1812" y="1060"/>
                                      <a:pt x="1862" y="1059"/>
                                    </a:cubicBezTo>
                                    <a:cubicBezTo>
                                      <a:pt x="1912" y="1058"/>
                                      <a:pt x="1960" y="1137"/>
                                      <a:pt x="2012" y="1127"/>
                                    </a:cubicBezTo>
                                    <a:cubicBezTo>
                                      <a:pt x="2064" y="1117"/>
                                      <a:pt x="2153" y="1036"/>
                                      <a:pt x="2177" y="999"/>
                                    </a:cubicBezTo>
                                    <a:cubicBezTo>
                                      <a:pt x="2201" y="962"/>
                                      <a:pt x="2165" y="945"/>
                                      <a:pt x="2154" y="902"/>
                                    </a:cubicBezTo>
                                    <a:cubicBezTo>
                                      <a:pt x="2143" y="859"/>
                                      <a:pt x="2135" y="803"/>
                                      <a:pt x="2109" y="737"/>
                                    </a:cubicBezTo>
                                    <a:cubicBezTo>
                                      <a:pt x="2083" y="671"/>
                                      <a:pt x="2071" y="590"/>
                                      <a:pt x="1997" y="504"/>
                                    </a:cubicBezTo>
                                    <a:cubicBezTo>
                                      <a:pt x="1923" y="418"/>
                                      <a:pt x="1786" y="293"/>
                                      <a:pt x="1667" y="219"/>
                                    </a:cubicBezTo>
                                    <a:cubicBezTo>
                                      <a:pt x="1548" y="145"/>
                                      <a:pt x="1399" y="97"/>
                                      <a:pt x="1284" y="62"/>
                                    </a:cubicBezTo>
                                    <a:cubicBezTo>
                                      <a:pt x="1169" y="27"/>
                                      <a:pt x="1069" y="18"/>
                                      <a:pt x="977" y="9"/>
                                    </a:cubicBezTo>
                                    <a:cubicBezTo>
                                      <a:pt x="885" y="0"/>
                                      <a:pt x="774" y="4"/>
                                      <a:pt x="729" y="9"/>
                                    </a:cubicBezTo>
                                    <a:cubicBezTo>
                                      <a:pt x="684" y="14"/>
                                      <a:pt x="733" y="24"/>
                                      <a:pt x="707" y="39"/>
                                    </a:cubicBezTo>
                                    <a:cubicBezTo>
                                      <a:pt x="681" y="54"/>
                                      <a:pt x="604" y="63"/>
                                      <a:pt x="572" y="99"/>
                                    </a:cubicBezTo>
                                    <a:cubicBezTo>
                                      <a:pt x="540" y="135"/>
                                      <a:pt x="524" y="224"/>
                                      <a:pt x="512" y="25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1,1138" path="m512,257c484,280,486,263,459,264c432,265,402,263,347,261c292,259,176,234,129,254c82,274,83,337,62,381c41,425,0,480,2,519c4,558,41,605,77,614c113,623,179,577,219,576c259,575,270,615,317,609c364,603,455,544,504,539c553,534,568,582,609,579c650,576,705,524,752,519c799,514,853,551,894,549c935,547,958,510,999,504c1040,498,1101,481,1142,512c1183,543,1200,650,1247,692c1294,734,1371,730,1427,767c1483,804,1543,872,1584,917c1625,962,1653,1001,1674,1037c1695,1073,1681,1130,1712,1134c1743,1138,1812,1060,1862,1059c1912,1058,1960,1137,2012,1127c2064,1117,2153,1036,2177,999c2201,962,2165,945,2154,902c2143,859,2135,803,2109,737c2083,671,2071,590,1997,504c1923,418,1786,293,1667,219c1548,145,1399,97,1284,62c1169,27,1069,18,977,9c885,0,774,4,729,9c684,14,733,24,707,39c681,54,604,63,572,99c540,135,524,224,512,257xe" stroked="f" o:allowincell="t" style="position:absolute;margin-left:22.15pt;margin-top:90.35pt;width:110pt;height:56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5410" simplePos="0" locked="0" layoutInCell="1" allowOverlap="1" relativeHeight="9">
                      <wp:simplePos x="0" y="0"/>
                      <wp:positionH relativeFrom="column">
                        <wp:posOffset>707390</wp:posOffset>
                      </wp:positionH>
                      <wp:positionV relativeFrom="paragraph">
                        <wp:posOffset>351155</wp:posOffset>
                      </wp:positionV>
                      <wp:extent cx="2987040" cy="19088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6920" cy="19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4" h="3006">
                                    <a:moveTo>
                                      <a:pt x="1513" y="2261"/>
                                    </a:moveTo>
                                    <a:cubicBezTo>
                                      <a:pt x="1525" y="2291"/>
                                      <a:pt x="1532" y="2286"/>
                                      <a:pt x="1543" y="2268"/>
                                    </a:cubicBezTo>
                                    <a:cubicBezTo>
                                      <a:pt x="1554" y="2250"/>
                                      <a:pt x="1560" y="2194"/>
                                      <a:pt x="1581" y="2156"/>
                                    </a:cubicBezTo>
                                    <a:cubicBezTo>
                                      <a:pt x="1602" y="2118"/>
                                      <a:pt x="1600" y="2127"/>
                                      <a:pt x="1671" y="2043"/>
                                    </a:cubicBezTo>
                                    <a:cubicBezTo>
                                      <a:pt x="1742" y="1959"/>
                                      <a:pt x="1893" y="1764"/>
                                      <a:pt x="2008" y="1653"/>
                                    </a:cubicBezTo>
                                    <a:cubicBezTo>
                                      <a:pt x="2123" y="1542"/>
                                      <a:pt x="2227" y="1460"/>
                                      <a:pt x="2361" y="1376"/>
                                    </a:cubicBezTo>
                                    <a:cubicBezTo>
                                      <a:pt x="2495" y="1292"/>
                                      <a:pt x="2642" y="1212"/>
                                      <a:pt x="2811" y="1151"/>
                                    </a:cubicBezTo>
                                    <a:cubicBezTo>
                                      <a:pt x="2980" y="1090"/>
                                      <a:pt x="3204" y="1019"/>
                                      <a:pt x="3373" y="1008"/>
                                    </a:cubicBezTo>
                                    <a:cubicBezTo>
                                      <a:pt x="3542" y="997"/>
                                      <a:pt x="3718" y="1029"/>
                                      <a:pt x="3823" y="1083"/>
                                    </a:cubicBezTo>
                                    <a:cubicBezTo>
                                      <a:pt x="3928" y="1137"/>
                                      <a:pt x="3995" y="1245"/>
                                      <a:pt x="4003" y="1331"/>
                                    </a:cubicBezTo>
                                    <a:cubicBezTo>
                                      <a:pt x="4011" y="1417"/>
                                      <a:pt x="3994" y="1505"/>
                                      <a:pt x="3868" y="1601"/>
                                    </a:cubicBezTo>
                                    <a:cubicBezTo>
                                      <a:pt x="3742" y="1697"/>
                                      <a:pt x="3401" y="1824"/>
                                      <a:pt x="3246" y="1908"/>
                                    </a:cubicBezTo>
                                    <a:cubicBezTo>
                                      <a:pt x="3091" y="1992"/>
                                      <a:pt x="3019" y="2041"/>
                                      <a:pt x="2938" y="2103"/>
                                    </a:cubicBezTo>
                                    <a:cubicBezTo>
                                      <a:pt x="2857" y="2165"/>
                                      <a:pt x="2784" y="2237"/>
                                      <a:pt x="2758" y="2283"/>
                                    </a:cubicBezTo>
                                    <a:cubicBezTo>
                                      <a:pt x="2732" y="2329"/>
                                      <a:pt x="2762" y="2365"/>
                                      <a:pt x="2781" y="2381"/>
                                    </a:cubicBezTo>
                                    <a:cubicBezTo>
                                      <a:pt x="2800" y="2397"/>
                                      <a:pt x="2840" y="2395"/>
                                      <a:pt x="2871" y="2381"/>
                                    </a:cubicBezTo>
                                    <a:cubicBezTo>
                                      <a:pt x="2902" y="2367"/>
                                      <a:pt x="2944" y="2312"/>
                                      <a:pt x="2968" y="2298"/>
                                    </a:cubicBezTo>
                                    <a:cubicBezTo>
                                      <a:pt x="2992" y="2284"/>
                                      <a:pt x="2998" y="2292"/>
                                      <a:pt x="3013" y="2298"/>
                                    </a:cubicBezTo>
                                    <a:cubicBezTo>
                                      <a:pt x="3028" y="2304"/>
                                      <a:pt x="3068" y="2267"/>
                                      <a:pt x="3058" y="2336"/>
                                    </a:cubicBezTo>
                                    <a:cubicBezTo>
                                      <a:pt x="3048" y="2405"/>
                                      <a:pt x="2967" y="2620"/>
                                      <a:pt x="2953" y="2711"/>
                                    </a:cubicBezTo>
                                    <a:cubicBezTo>
                                      <a:pt x="2939" y="2802"/>
                                      <a:pt x="2977" y="2841"/>
                                      <a:pt x="2976" y="2883"/>
                                    </a:cubicBezTo>
                                    <a:cubicBezTo>
                                      <a:pt x="2975" y="2925"/>
                                      <a:pt x="2941" y="2947"/>
                                      <a:pt x="2946" y="2966"/>
                                    </a:cubicBezTo>
                                    <a:cubicBezTo>
                                      <a:pt x="2951" y="2985"/>
                                      <a:pt x="2980" y="3006"/>
                                      <a:pt x="3006" y="2996"/>
                                    </a:cubicBezTo>
                                    <a:cubicBezTo>
                                      <a:pt x="3032" y="2986"/>
                                      <a:pt x="3073" y="2938"/>
                                      <a:pt x="3103" y="2906"/>
                                    </a:cubicBezTo>
                                    <a:cubicBezTo>
                                      <a:pt x="3133" y="2874"/>
                                      <a:pt x="3164" y="2821"/>
                                      <a:pt x="3186" y="2801"/>
                                    </a:cubicBezTo>
                                    <a:cubicBezTo>
                                      <a:pt x="3208" y="2781"/>
                                      <a:pt x="3197" y="2828"/>
                                      <a:pt x="3238" y="2786"/>
                                    </a:cubicBezTo>
                                    <a:cubicBezTo>
                                      <a:pt x="3279" y="2744"/>
                                      <a:pt x="3348" y="2627"/>
                                      <a:pt x="3433" y="2546"/>
                                    </a:cubicBezTo>
                                    <a:cubicBezTo>
                                      <a:pt x="3518" y="2465"/>
                                      <a:pt x="3619" y="2377"/>
                                      <a:pt x="3748" y="2298"/>
                                    </a:cubicBezTo>
                                    <a:cubicBezTo>
                                      <a:pt x="3877" y="2219"/>
                                      <a:pt x="4084" y="2129"/>
                                      <a:pt x="4206" y="2073"/>
                                    </a:cubicBezTo>
                                    <a:cubicBezTo>
                                      <a:pt x="4328" y="2017"/>
                                      <a:pt x="4443" y="1988"/>
                                      <a:pt x="4483" y="1961"/>
                                    </a:cubicBezTo>
                                    <a:cubicBezTo>
                                      <a:pt x="4523" y="1934"/>
                                      <a:pt x="4444" y="1935"/>
                                      <a:pt x="4446" y="1908"/>
                                    </a:cubicBezTo>
                                    <a:cubicBezTo>
                                      <a:pt x="4448" y="1881"/>
                                      <a:pt x="4487" y="1831"/>
                                      <a:pt x="4498" y="1796"/>
                                    </a:cubicBezTo>
                                    <a:cubicBezTo>
                                      <a:pt x="4509" y="1761"/>
                                      <a:pt x="4489" y="1725"/>
                                      <a:pt x="4513" y="1698"/>
                                    </a:cubicBezTo>
                                    <a:cubicBezTo>
                                      <a:pt x="4537" y="1671"/>
                                      <a:pt x="4615" y="1671"/>
                                      <a:pt x="4641" y="1631"/>
                                    </a:cubicBezTo>
                                    <a:cubicBezTo>
                                      <a:pt x="4667" y="1591"/>
                                      <a:pt x="4665" y="1500"/>
                                      <a:pt x="4671" y="1458"/>
                                    </a:cubicBezTo>
                                    <a:cubicBezTo>
                                      <a:pt x="4677" y="1416"/>
                                      <a:pt x="4704" y="1416"/>
                                      <a:pt x="4678" y="1376"/>
                                    </a:cubicBezTo>
                                    <a:cubicBezTo>
                                      <a:pt x="4652" y="1336"/>
                                      <a:pt x="4553" y="1253"/>
                                      <a:pt x="4513" y="1218"/>
                                    </a:cubicBezTo>
                                    <a:cubicBezTo>
                                      <a:pt x="4473" y="1183"/>
                                      <a:pt x="4448" y="1180"/>
                                      <a:pt x="4438" y="1166"/>
                                    </a:cubicBezTo>
                                    <a:cubicBezTo>
                                      <a:pt x="4428" y="1152"/>
                                      <a:pt x="4431" y="1162"/>
                                      <a:pt x="4453" y="1136"/>
                                    </a:cubicBezTo>
                                    <a:cubicBezTo>
                                      <a:pt x="4475" y="1110"/>
                                      <a:pt x="4556" y="1053"/>
                                      <a:pt x="4573" y="1008"/>
                                    </a:cubicBezTo>
                                    <a:cubicBezTo>
                                      <a:pt x="4590" y="963"/>
                                      <a:pt x="4559" y="920"/>
                                      <a:pt x="4558" y="866"/>
                                    </a:cubicBezTo>
                                    <a:cubicBezTo>
                                      <a:pt x="4557" y="812"/>
                                      <a:pt x="4592" y="718"/>
                                      <a:pt x="4566" y="686"/>
                                    </a:cubicBezTo>
                                    <a:cubicBezTo>
                                      <a:pt x="4540" y="654"/>
                                      <a:pt x="4436" y="677"/>
                                      <a:pt x="4401" y="671"/>
                                    </a:cubicBezTo>
                                    <a:cubicBezTo>
                                      <a:pt x="4366" y="665"/>
                                      <a:pt x="4386" y="662"/>
                                      <a:pt x="4356" y="648"/>
                                    </a:cubicBezTo>
                                    <a:cubicBezTo>
                                      <a:pt x="4326" y="634"/>
                                      <a:pt x="4263" y="614"/>
                                      <a:pt x="4221" y="588"/>
                                    </a:cubicBezTo>
                                    <a:cubicBezTo>
                                      <a:pt x="4179" y="562"/>
                                      <a:pt x="4132" y="528"/>
                                      <a:pt x="4101" y="491"/>
                                    </a:cubicBezTo>
                                    <a:cubicBezTo>
                                      <a:pt x="4070" y="454"/>
                                      <a:pt x="4069" y="389"/>
                                      <a:pt x="4033" y="363"/>
                                    </a:cubicBezTo>
                                    <a:cubicBezTo>
                                      <a:pt x="3997" y="337"/>
                                      <a:pt x="3925" y="348"/>
                                      <a:pt x="3883" y="333"/>
                                    </a:cubicBezTo>
                                    <a:cubicBezTo>
                                      <a:pt x="3841" y="318"/>
                                      <a:pt x="3815" y="277"/>
                                      <a:pt x="3778" y="273"/>
                                    </a:cubicBezTo>
                                    <a:cubicBezTo>
                                      <a:pt x="3741" y="269"/>
                                      <a:pt x="3719" y="310"/>
                                      <a:pt x="3658" y="311"/>
                                    </a:cubicBezTo>
                                    <a:cubicBezTo>
                                      <a:pt x="3597" y="312"/>
                                      <a:pt x="3472" y="266"/>
                                      <a:pt x="3411" y="281"/>
                                    </a:cubicBezTo>
                                    <a:cubicBezTo>
                                      <a:pt x="3350" y="296"/>
                                      <a:pt x="3347" y="380"/>
                                      <a:pt x="3291" y="401"/>
                                    </a:cubicBezTo>
                                    <a:cubicBezTo>
                                      <a:pt x="3235" y="422"/>
                                      <a:pt x="3127" y="381"/>
                                      <a:pt x="3073" y="408"/>
                                    </a:cubicBezTo>
                                    <a:cubicBezTo>
                                      <a:pt x="3019" y="435"/>
                                      <a:pt x="3022" y="565"/>
                                      <a:pt x="2968" y="566"/>
                                    </a:cubicBezTo>
                                    <a:cubicBezTo>
                                      <a:pt x="2914" y="567"/>
                                      <a:pt x="2784" y="461"/>
                                      <a:pt x="2751" y="416"/>
                                    </a:cubicBezTo>
                                    <a:cubicBezTo>
                                      <a:pt x="2718" y="371"/>
                                      <a:pt x="2761" y="338"/>
                                      <a:pt x="2773" y="296"/>
                                    </a:cubicBezTo>
                                    <a:cubicBezTo>
                                      <a:pt x="2785" y="254"/>
                                      <a:pt x="2830" y="195"/>
                                      <a:pt x="2826" y="161"/>
                                    </a:cubicBezTo>
                                    <a:cubicBezTo>
                                      <a:pt x="2822" y="127"/>
                                      <a:pt x="2777" y="108"/>
                                      <a:pt x="2751" y="93"/>
                                    </a:cubicBezTo>
                                    <a:cubicBezTo>
                                      <a:pt x="2725" y="78"/>
                                      <a:pt x="2694" y="76"/>
                                      <a:pt x="2668" y="71"/>
                                    </a:cubicBezTo>
                                    <a:cubicBezTo>
                                      <a:pt x="2642" y="66"/>
                                      <a:pt x="2640" y="74"/>
                                      <a:pt x="2593" y="63"/>
                                    </a:cubicBezTo>
                                    <a:cubicBezTo>
                                      <a:pt x="2546" y="52"/>
                                      <a:pt x="2443" y="6"/>
                                      <a:pt x="2383" y="3"/>
                                    </a:cubicBezTo>
                                    <a:cubicBezTo>
                                      <a:pt x="2323" y="0"/>
                                      <a:pt x="2273" y="24"/>
                                      <a:pt x="2233" y="48"/>
                                    </a:cubicBezTo>
                                    <a:cubicBezTo>
                                      <a:pt x="2193" y="72"/>
                                      <a:pt x="2169" y="134"/>
                                      <a:pt x="2143" y="146"/>
                                    </a:cubicBezTo>
                                    <a:cubicBezTo>
                                      <a:pt x="2117" y="158"/>
                                      <a:pt x="2103" y="104"/>
                                      <a:pt x="2076" y="123"/>
                                    </a:cubicBezTo>
                                    <a:cubicBezTo>
                                      <a:pt x="2049" y="142"/>
                                      <a:pt x="2039" y="194"/>
                                      <a:pt x="1978" y="258"/>
                                    </a:cubicBezTo>
                                    <a:cubicBezTo>
                                      <a:pt x="1917" y="322"/>
                                      <a:pt x="1824" y="414"/>
                                      <a:pt x="1708" y="506"/>
                                    </a:cubicBezTo>
                                    <a:cubicBezTo>
                                      <a:pt x="1592" y="598"/>
                                      <a:pt x="1443" y="713"/>
                                      <a:pt x="1281" y="813"/>
                                    </a:cubicBezTo>
                                    <a:cubicBezTo>
                                      <a:pt x="1119" y="913"/>
                                      <a:pt x="904" y="1038"/>
                                      <a:pt x="733" y="1106"/>
                                    </a:cubicBezTo>
                                    <a:cubicBezTo>
                                      <a:pt x="562" y="1174"/>
                                      <a:pt x="369" y="1198"/>
                                      <a:pt x="253" y="1218"/>
                                    </a:cubicBezTo>
                                    <a:cubicBezTo>
                                      <a:pt x="137" y="1238"/>
                                      <a:pt x="72" y="1219"/>
                                      <a:pt x="36" y="1226"/>
                                    </a:cubicBezTo>
                                    <a:cubicBezTo>
                                      <a:pt x="0" y="1233"/>
                                      <a:pt x="6" y="1257"/>
                                      <a:pt x="36" y="1263"/>
                                    </a:cubicBezTo>
                                    <a:cubicBezTo>
                                      <a:pt x="66" y="1269"/>
                                      <a:pt x="125" y="1253"/>
                                      <a:pt x="216" y="1263"/>
                                    </a:cubicBezTo>
                                    <a:cubicBezTo>
                                      <a:pt x="307" y="1273"/>
                                      <a:pt x="454" y="1288"/>
                                      <a:pt x="583" y="1323"/>
                                    </a:cubicBezTo>
                                    <a:cubicBezTo>
                                      <a:pt x="712" y="1358"/>
                                      <a:pt x="867" y="1403"/>
                                      <a:pt x="988" y="1473"/>
                                    </a:cubicBezTo>
                                    <a:cubicBezTo>
                                      <a:pt x="1109" y="1543"/>
                                      <a:pt x="1231" y="1640"/>
                                      <a:pt x="1311" y="1743"/>
                                    </a:cubicBezTo>
                                    <a:cubicBezTo>
                                      <a:pt x="1391" y="1846"/>
                                      <a:pt x="1434" y="2002"/>
                                      <a:pt x="1468" y="2088"/>
                                    </a:cubicBezTo>
                                    <a:cubicBezTo>
                                      <a:pt x="1502" y="2174"/>
                                      <a:pt x="1504" y="2225"/>
                                      <a:pt x="1513" y="22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04,3006" path="m1513,2261c1525,2291,1532,2286,1543,2268c1554,2250,1560,2194,1581,2156c1602,2118,1600,2127,1671,2043c1742,1959,1893,1764,2008,1653c2123,1542,2227,1460,2361,1376c2495,1292,2642,1212,2811,1151c2980,1090,3204,1019,3373,1008c3542,997,3718,1029,3823,1083c3928,1137,3995,1245,4003,1331c4011,1417,3994,1505,3868,1601c3742,1697,3401,1824,3246,1908c3091,1992,3019,2041,2938,2103c2857,2165,2784,2237,2758,2283c2732,2329,2762,2365,2781,2381c2800,2397,2840,2395,2871,2381c2902,2367,2944,2312,2968,2298c2992,2284,2998,2292,3013,2298c3028,2304,3068,2267,3058,2336c3048,2405,2967,2620,2953,2711c2939,2802,2977,2841,2976,2883c2975,2925,2941,2947,2946,2966c2951,2985,2980,3006,3006,2996c3032,2986,3073,2938,3103,2906c3133,2874,3164,2821,3186,2801c3208,2781,3197,2828,3238,2786c3279,2744,3348,2627,3433,2546c3518,2465,3619,2377,3748,2298c3877,2219,4084,2129,4206,2073c4328,2017,4443,1988,4483,1961c4523,1934,4444,1935,4446,1908c4448,1881,4487,1831,4498,1796c4509,1761,4489,1725,4513,1698c4537,1671,4615,1671,4641,1631c4667,1591,4665,1500,4671,1458c4677,1416,4704,1416,4678,1376c4652,1336,4553,1253,4513,1218c4473,1183,4448,1180,4438,1166c4428,1152,4431,1162,4453,1136c4475,1110,4556,1053,4573,1008c4590,963,4559,920,4558,866c4557,812,4592,718,4566,686c4540,654,4436,677,4401,671c4366,665,4386,662,4356,648c4326,634,4263,614,4221,588c4179,562,4132,528,4101,491c4070,454,4069,389,4033,363c3997,337,3925,348,3883,333c3841,318,3815,277,3778,273c3741,269,3719,310,3658,311c3597,312,3472,266,3411,281c3350,296,3347,380,3291,401c3235,422,3127,381,3073,408c3019,435,3022,565,2968,566c2914,567,2784,461,2751,416c2718,371,2761,338,2773,296c2785,254,2830,195,2826,161c2822,127,2777,108,2751,93c2725,78,2694,76,2668,71c2642,66,2640,74,2593,63c2546,52,2443,6,2383,3c2323,0,2273,24,2233,48c2193,72,2169,134,2143,146c2117,158,2103,104,2076,123c2049,142,2039,194,1978,258c1917,322,1824,414,1708,506c1592,598,1443,713,1281,813c1119,913,904,1038,733,1106c562,1174,369,1198,253,1218c137,1238,72,1219,36,1226c0,1233,6,1257,36,1263c66,1269,125,1253,216,1263c307,1273,454,1288,583,1323c712,1358,867,1403,988,1473c1109,1543,1231,1640,1311,1743c1391,1846,1434,2002,1468,2088c1502,2174,1504,2225,1513,2261xe" stroked="f" o:allowincell="t" style="position:absolute;margin-left:55.7pt;margin-top:27.65pt;width:235.15pt;height:150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10">
                      <wp:simplePos x="0" y="0"/>
                      <wp:positionH relativeFrom="column">
                        <wp:posOffset>1704340</wp:posOffset>
                      </wp:positionH>
                      <wp:positionV relativeFrom="paragraph">
                        <wp:posOffset>990600</wp:posOffset>
                      </wp:positionV>
                      <wp:extent cx="1560195" cy="90360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0240" cy="90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7" h="1423">
                                    <a:moveTo>
                                      <a:pt x="903" y="286"/>
                                    </a:moveTo>
                                    <a:cubicBezTo>
                                      <a:pt x="731" y="390"/>
                                      <a:pt x="508" y="580"/>
                                      <a:pt x="371" y="706"/>
                                    </a:cubicBezTo>
                                    <a:cubicBezTo>
                                      <a:pt x="234" y="832"/>
                                      <a:pt x="138" y="953"/>
                                      <a:pt x="78" y="1044"/>
                                    </a:cubicBezTo>
                                    <a:cubicBezTo>
                                      <a:pt x="18" y="1135"/>
                                      <a:pt x="0" y="1197"/>
                                      <a:pt x="11" y="1254"/>
                                    </a:cubicBezTo>
                                    <a:cubicBezTo>
                                      <a:pt x="22" y="1311"/>
                                      <a:pt x="111" y="1367"/>
                                      <a:pt x="146" y="1389"/>
                                    </a:cubicBezTo>
                                    <a:cubicBezTo>
                                      <a:pt x="181" y="1411"/>
                                      <a:pt x="197" y="1410"/>
                                      <a:pt x="221" y="1389"/>
                                    </a:cubicBezTo>
                                    <a:cubicBezTo>
                                      <a:pt x="245" y="1368"/>
                                      <a:pt x="244" y="1280"/>
                                      <a:pt x="288" y="1261"/>
                                    </a:cubicBezTo>
                                    <a:cubicBezTo>
                                      <a:pt x="332" y="1242"/>
                                      <a:pt x="442" y="1259"/>
                                      <a:pt x="483" y="1276"/>
                                    </a:cubicBezTo>
                                    <a:cubicBezTo>
                                      <a:pt x="524" y="1293"/>
                                      <a:pt x="509" y="1349"/>
                                      <a:pt x="536" y="1366"/>
                                    </a:cubicBezTo>
                                    <a:cubicBezTo>
                                      <a:pt x="563" y="1383"/>
                                      <a:pt x="612" y="1374"/>
                                      <a:pt x="648" y="1381"/>
                                    </a:cubicBezTo>
                                    <a:cubicBezTo>
                                      <a:pt x="684" y="1388"/>
                                      <a:pt x="718" y="1423"/>
                                      <a:pt x="753" y="1411"/>
                                    </a:cubicBezTo>
                                    <a:cubicBezTo>
                                      <a:pt x="788" y="1399"/>
                                      <a:pt x="827" y="1317"/>
                                      <a:pt x="858" y="1306"/>
                                    </a:cubicBezTo>
                                    <a:cubicBezTo>
                                      <a:pt x="889" y="1295"/>
                                      <a:pt x="904" y="1351"/>
                                      <a:pt x="941" y="1344"/>
                                    </a:cubicBezTo>
                                    <a:cubicBezTo>
                                      <a:pt x="978" y="1337"/>
                                      <a:pt x="1042" y="1276"/>
                                      <a:pt x="1083" y="1261"/>
                                    </a:cubicBezTo>
                                    <a:cubicBezTo>
                                      <a:pt x="1124" y="1246"/>
                                      <a:pt x="1145" y="1279"/>
                                      <a:pt x="1188" y="1254"/>
                                    </a:cubicBezTo>
                                    <a:cubicBezTo>
                                      <a:pt x="1231" y="1229"/>
                                      <a:pt x="1272" y="1160"/>
                                      <a:pt x="1338" y="1111"/>
                                    </a:cubicBezTo>
                                    <a:cubicBezTo>
                                      <a:pt x="1404" y="1062"/>
                                      <a:pt x="1475" y="1018"/>
                                      <a:pt x="1586" y="961"/>
                                    </a:cubicBezTo>
                                    <a:cubicBezTo>
                                      <a:pt x="1697" y="904"/>
                                      <a:pt x="1879" y="833"/>
                                      <a:pt x="2006" y="766"/>
                                    </a:cubicBezTo>
                                    <a:cubicBezTo>
                                      <a:pt x="2133" y="699"/>
                                      <a:pt x="2278" y="635"/>
                                      <a:pt x="2351" y="556"/>
                                    </a:cubicBezTo>
                                    <a:cubicBezTo>
                                      <a:pt x="2424" y="477"/>
                                      <a:pt x="2457" y="374"/>
                                      <a:pt x="2441" y="294"/>
                                    </a:cubicBezTo>
                                    <a:cubicBezTo>
                                      <a:pt x="2425" y="214"/>
                                      <a:pt x="2353" y="125"/>
                                      <a:pt x="2253" y="76"/>
                                    </a:cubicBezTo>
                                    <a:cubicBezTo>
                                      <a:pt x="2153" y="27"/>
                                      <a:pt x="1982" y="0"/>
                                      <a:pt x="1841" y="1"/>
                                    </a:cubicBezTo>
                                    <a:cubicBezTo>
                                      <a:pt x="1700" y="2"/>
                                      <a:pt x="1562" y="37"/>
                                      <a:pt x="1406" y="84"/>
                                    </a:cubicBezTo>
                                    <a:cubicBezTo>
                                      <a:pt x="1250" y="131"/>
                                      <a:pt x="975" y="208"/>
                                      <a:pt x="903" y="2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57,1423" path="m903,286c731,390,508,580,371,706c234,832,138,953,78,1044c18,1135,0,1197,11,1254c22,1311,111,1367,146,1389c181,1411,197,1410,221,1389c245,1368,244,1280,288,1261c332,1242,442,1259,483,1276c524,1293,509,1349,536,1366c563,1383,612,1374,648,1381c684,1388,718,1423,753,1411c788,1399,827,1317,858,1306c889,1295,904,1351,941,1344c978,1337,1042,1276,1083,1261c1124,1246,1145,1279,1188,1254c1231,1229,1272,1160,1338,1111c1404,1062,1475,1018,1586,961c1697,904,1879,833,2006,766c2133,699,2278,635,2351,556c2424,477,2457,374,2441,294c2425,214,2353,125,2253,76c2153,27,1982,0,1841,1c1700,2,1562,37,1406,84c1250,131,975,208,903,286xe" stroked="f" o:allowincell="t" style="position:absolute;margin-left:134.2pt;margin-top:78pt;width:122.8pt;height:71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3505" distR="112395" simplePos="0" locked="0" layoutInCell="1" allowOverlap="1" relativeHeight="12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207645</wp:posOffset>
                      </wp:positionV>
                      <wp:extent cx="2402205" cy="7124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2280" cy="7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3" h="1122">
                                    <a:moveTo>
                                      <a:pt x="2055" y="372"/>
                                    </a:moveTo>
                                    <a:cubicBezTo>
                                      <a:pt x="2015" y="357"/>
                                      <a:pt x="1901" y="271"/>
                                      <a:pt x="1875" y="229"/>
                                    </a:cubicBezTo>
                                    <a:cubicBezTo>
                                      <a:pt x="1849" y="187"/>
                                      <a:pt x="1937" y="136"/>
                                      <a:pt x="1897" y="117"/>
                                    </a:cubicBezTo>
                                    <a:cubicBezTo>
                                      <a:pt x="1857" y="98"/>
                                      <a:pt x="1687" y="106"/>
                                      <a:pt x="1635" y="117"/>
                                    </a:cubicBezTo>
                                    <a:cubicBezTo>
                                      <a:pt x="1583" y="128"/>
                                      <a:pt x="1601" y="174"/>
                                      <a:pt x="1582" y="184"/>
                                    </a:cubicBezTo>
                                    <a:cubicBezTo>
                                      <a:pt x="1563" y="194"/>
                                      <a:pt x="1563" y="204"/>
                                      <a:pt x="1522" y="177"/>
                                    </a:cubicBezTo>
                                    <a:cubicBezTo>
                                      <a:pt x="1481" y="150"/>
                                      <a:pt x="1379" y="38"/>
                                      <a:pt x="1335" y="19"/>
                                    </a:cubicBezTo>
                                    <a:cubicBezTo>
                                      <a:pt x="1291" y="0"/>
                                      <a:pt x="1299" y="45"/>
                                      <a:pt x="1260" y="64"/>
                                    </a:cubicBezTo>
                                    <a:cubicBezTo>
                                      <a:pt x="1221" y="83"/>
                                      <a:pt x="1148" y="97"/>
                                      <a:pt x="1102" y="132"/>
                                    </a:cubicBezTo>
                                    <a:cubicBezTo>
                                      <a:pt x="1056" y="167"/>
                                      <a:pt x="1028" y="224"/>
                                      <a:pt x="982" y="274"/>
                                    </a:cubicBezTo>
                                    <a:cubicBezTo>
                                      <a:pt x="936" y="324"/>
                                      <a:pt x="854" y="377"/>
                                      <a:pt x="825" y="432"/>
                                    </a:cubicBezTo>
                                    <a:cubicBezTo>
                                      <a:pt x="796" y="487"/>
                                      <a:pt x="821" y="567"/>
                                      <a:pt x="810" y="604"/>
                                    </a:cubicBezTo>
                                    <a:cubicBezTo>
                                      <a:pt x="799" y="641"/>
                                      <a:pt x="801" y="655"/>
                                      <a:pt x="757" y="657"/>
                                    </a:cubicBezTo>
                                    <a:cubicBezTo>
                                      <a:pt x="713" y="659"/>
                                      <a:pt x="601" y="622"/>
                                      <a:pt x="547" y="619"/>
                                    </a:cubicBezTo>
                                    <a:cubicBezTo>
                                      <a:pt x="493" y="616"/>
                                      <a:pt x="474" y="653"/>
                                      <a:pt x="435" y="642"/>
                                    </a:cubicBezTo>
                                    <a:cubicBezTo>
                                      <a:pt x="396" y="631"/>
                                      <a:pt x="351" y="563"/>
                                      <a:pt x="315" y="552"/>
                                    </a:cubicBezTo>
                                    <a:cubicBezTo>
                                      <a:pt x="279" y="541"/>
                                      <a:pt x="248" y="569"/>
                                      <a:pt x="217" y="574"/>
                                    </a:cubicBezTo>
                                    <a:cubicBezTo>
                                      <a:pt x="186" y="579"/>
                                      <a:pt x="159" y="556"/>
                                      <a:pt x="127" y="582"/>
                                    </a:cubicBezTo>
                                    <a:cubicBezTo>
                                      <a:pt x="95" y="608"/>
                                      <a:pt x="0" y="688"/>
                                      <a:pt x="22" y="732"/>
                                    </a:cubicBezTo>
                                    <a:cubicBezTo>
                                      <a:pt x="44" y="776"/>
                                      <a:pt x="126" y="799"/>
                                      <a:pt x="262" y="844"/>
                                    </a:cubicBezTo>
                                    <a:cubicBezTo>
                                      <a:pt x="398" y="889"/>
                                      <a:pt x="531" y="958"/>
                                      <a:pt x="840" y="1002"/>
                                    </a:cubicBezTo>
                                    <a:cubicBezTo>
                                      <a:pt x="1149" y="1046"/>
                                      <a:pt x="1720" y="1122"/>
                                      <a:pt x="2115" y="1107"/>
                                    </a:cubicBezTo>
                                    <a:cubicBezTo>
                                      <a:pt x="2510" y="1092"/>
                                      <a:pt x="2949" y="983"/>
                                      <a:pt x="3210" y="912"/>
                                    </a:cubicBezTo>
                                    <a:cubicBezTo>
                                      <a:pt x="3471" y="841"/>
                                      <a:pt x="3587" y="740"/>
                                      <a:pt x="3682" y="679"/>
                                    </a:cubicBezTo>
                                    <a:cubicBezTo>
                                      <a:pt x="3777" y="618"/>
                                      <a:pt x="3777" y="574"/>
                                      <a:pt x="3780" y="544"/>
                                    </a:cubicBezTo>
                                    <a:cubicBezTo>
                                      <a:pt x="3783" y="514"/>
                                      <a:pt x="3727" y="499"/>
                                      <a:pt x="3697" y="499"/>
                                    </a:cubicBezTo>
                                    <a:cubicBezTo>
                                      <a:pt x="3667" y="499"/>
                                      <a:pt x="3660" y="543"/>
                                      <a:pt x="3600" y="544"/>
                                    </a:cubicBezTo>
                                    <a:cubicBezTo>
                                      <a:pt x="3540" y="545"/>
                                      <a:pt x="3402" y="493"/>
                                      <a:pt x="3337" y="507"/>
                                    </a:cubicBezTo>
                                    <a:cubicBezTo>
                                      <a:pt x="3272" y="521"/>
                                      <a:pt x="3266" y="607"/>
                                      <a:pt x="3210" y="627"/>
                                    </a:cubicBezTo>
                                    <a:cubicBezTo>
                                      <a:pt x="3154" y="647"/>
                                      <a:pt x="3051" y="602"/>
                                      <a:pt x="3000" y="627"/>
                                    </a:cubicBezTo>
                                    <a:cubicBezTo>
                                      <a:pt x="2949" y="652"/>
                                      <a:pt x="2956" y="773"/>
                                      <a:pt x="2902" y="777"/>
                                    </a:cubicBezTo>
                                    <a:cubicBezTo>
                                      <a:pt x="2848" y="781"/>
                                      <a:pt x="2708" y="695"/>
                                      <a:pt x="2677" y="649"/>
                                    </a:cubicBezTo>
                                    <a:cubicBezTo>
                                      <a:pt x="2646" y="603"/>
                                      <a:pt x="2700" y="534"/>
                                      <a:pt x="2715" y="499"/>
                                    </a:cubicBezTo>
                                    <a:cubicBezTo>
                                      <a:pt x="2730" y="464"/>
                                      <a:pt x="2766" y="465"/>
                                      <a:pt x="2767" y="439"/>
                                    </a:cubicBezTo>
                                    <a:cubicBezTo>
                                      <a:pt x="2768" y="413"/>
                                      <a:pt x="2744" y="364"/>
                                      <a:pt x="2722" y="342"/>
                                    </a:cubicBezTo>
                                    <a:cubicBezTo>
                                      <a:pt x="2700" y="320"/>
                                      <a:pt x="2667" y="313"/>
                                      <a:pt x="2632" y="304"/>
                                    </a:cubicBezTo>
                                    <a:cubicBezTo>
                                      <a:pt x="2597" y="295"/>
                                      <a:pt x="2558" y="301"/>
                                      <a:pt x="2512" y="289"/>
                                    </a:cubicBezTo>
                                    <a:cubicBezTo>
                                      <a:pt x="2466" y="277"/>
                                      <a:pt x="2414" y="233"/>
                                      <a:pt x="2355" y="229"/>
                                    </a:cubicBezTo>
                                    <a:cubicBezTo>
                                      <a:pt x="2296" y="225"/>
                                      <a:pt x="2200" y="252"/>
                                      <a:pt x="2160" y="267"/>
                                    </a:cubicBezTo>
                                    <a:cubicBezTo>
                                      <a:pt x="2120" y="282"/>
                                      <a:pt x="2132" y="302"/>
                                      <a:pt x="2115" y="319"/>
                                    </a:cubicBezTo>
                                    <a:cubicBezTo>
                                      <a:pt x="2098" y="336"/>
                                      <a:pt x="2095" y="387"/>
                                      <a:pt x="2055" y="3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3,1122" path="m2055,372c2015,357,1901,271,1875,229c1849,187,1937,136,1897,117c1857,98,1687,106,1635,117c1583,128,1601,174,1582,184c1563,194,1563,204,1522,177c1481,150,1379,38,1335,19c1291,0,1299,45,1260,64c1221,83,1148,97,1102,132c1056,167,1028,224,982,274c936,324,854,377,825,432c796,487,821,567,810,604c799,641,801,655,757,657c713,659,601,622,547,619c493,616,474,653,435,642c396,631,351,563,315,552c279,541,248,569,217,574c186,579,159,556,127,582c95,608,0,688,22,732c44,776,126,799,262,844c398,889,531,958,840,1002c1149,1046,1720,1122,2115,1107c2510,1092,2949,983,3210,912c3471,841,3587,740,3682,679c3777,618,3777,574,3780,544c3783,514,3727,499,3697,499c3667,499,3660,543,3600,544c3540,545,3402,493,3337,507c3272,521,3266,607,3210,627c3154,647,3051,602,3000,627c2949,652,2956,773,2902,777c2848,781,2708,695,2677,649c2646,603,2700,534,2715,499c2730,464,2766,465,2767,439c2768,413,2744,364,2722,342c2700,320,2667,313,2632,304c2597,295,2558,301,2512,289c2466,277,2414,233,2355,229c2296,225,2200,252,2160,267c2120,282,2132,302,2115,319c2098,336,2095,387,2055,372xe" stroked="f" o:allowincell="t" style="position:absolute;margin-left:59pt;margin-top:16.35pt;width:189.1pt;height:5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3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424815</wp:posOffset>
                      </wp:positionV>
                      <wp:extent cx="1414780" cy="37592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0" cy="37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8" h="592">
                                    <a:moveTo>
                                      <a:pt x="0" y="592"/>
                                    </a:moveTo>
                                    <a:cubicBezTo>
                                      <a:pt x="104" y="575"/>
                                      <a:pt x="401" y="533"/>
                                      <a:pt x="623" y="487"/>
                                    </a:cubicBezTo>
                                    <a:cubicBezTo>
                                      <a:pt x="845" y="441"/>
                                      <a:pt x="1133" y="371"/>
                                      <a:pt x="1335" y="315"/>
                                    </a:cubicBezTo>
                                    <a:cubicBezTo>
                                      <a:pt x="1537" y="259"/>
                                      <a:pt x="1689" y="202"/>
                                      <a:pt x="1838" y="150"/>
                                    </a:cubicBezTo>
                                    <a:cubicBezTo>
                                      <a:pt x="1987" y="98"/>
                                      <a:pt x="2147" y="31"/>
                                      <a:pt x="222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28,592" path="m0,592c104,575,401,533,623,487c845,441,1133,371,1335,315c1537,259,1689,202,1838,150c1987,98,2147,31,2228,0e" stroked="t" o:allowincell="t" style="position:absolute;margin-left:48.1pt;margin-top:33.45pt;width:111.35pt;height:29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35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097915</wp:posOffset>
                      </wp:positionV>
                      <wp:extent cx="3041650" cy="890270"/>
                      <wp:effectExtent l="508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1640" cy="89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0" h="1402">
                                    <a:moveTo>
                                      <a:pt x="0" y="477"/>
                                    </a:moveTo>
                                    <a:cubicBezTo>
                                      <a:pt x="67" y="476"/>
                                      <a:pt x="177" y="486"/>
                                      <a:pt x="412" y="470"/>
                                    </a:cubicBezTo>
                                    <a:cubicBezTo>
                                      <a:pt x="647" y="454"/>
                                      <a:pt x="1098" y="416"/>
                                      <a:pt x="1410" y="380"/>
                                    </a:cubicBezTo>
                                    <a:cubicBezTo>
                                      <a:pt x="1722" y="344"/>
                                      <a:pt x="1942" y="309"/>
                                      <a:pt x="2287" y="252"/>
                                    </a:cubicBezTo>
                                    <a:cubicBezTo>
                                      <a:pt x="2632" y="195"/>
                                      <a:pt x="3226" y="0"/>
                                      <a:pt x="3480" y="35"/>
                                    </a:cubicBezTo>
                                    <a:cubicBezTo>
                                      <a:pt x="3734" y="70"/>
                                      <a:pt x="3715" y="358"/>
                                      <a:pt x="3810" y="462"/>
                                    </a:cubicBezTo>
                                    <a:cubicBezTo>
                                      <a:pt x="3905" y="566"/>
                                      <a:pt x="3905" y="582"/>
                                      <a:pt x="4050" y="657"/>
                                    </a:cubicBezTo>
                                    <a:cubicBezTo>
                                      <a:pt x="4195" y="732"/>
                                      <a:pt x="4570" y="809"/>
                                      <a:pt x="4680" y="912"/>
                                    </a:cubicBezTo>
                                    <a:cubicBezTo>
                                      <a:pt x="4790" y="1015"/>
                                      <a:pt x="4771" y="1202"/>
                                      <a:pt x="4710" y="1272"/>
                                    </a:cubicBezTo>
                                    <a:cubicBezTo>
                                      <a:pt x="4649" y="1342"/>
                                      <a:pt x="4527" y="1402"/>
                                      <a:pt x="4312" y="1332"/>
                                    </a:cubicBezTo>
                                    <a:cubicBezTo>
                                      <a:pt x="4097" y="1262"/>
                                      <a:pt x="3670" y="947"/>
                                      <a:pt x="3420" y="852"/>
                                    </a:cubicBezTo>
                                    <a:cubicBezTo>
                                      <a:pt x="3170" y="757"/>
                                      <a:pt x="2976" y="751"/>
                                      <a:pt x="2812" y="762"/>
                                    </a:cubicBezTo>
                                    <a:cubicBezTo>
                                      <a:pt x="2648" y="773"/>
                                      <a:pt x="2532" y="859"/>
                                      <a:pt x="2437" y="920"/>
                                    </a:cubicBezTo>
                                    <a:cubicBezTo>
                                      <a:pt x="2342" y="981"/>
                                      <a:pt x="2283" y="1086"/>
                                      <a:pt x="2242" y="11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90,1402" path="m0,477c67,476,177,486,412,470c647,454,1098,416,1410,380c1722,344,1942,309,2287,252c2632,195,3226,0,3480,35c3734,70,3715,358,3810,462c3905,566,3905,582,4050,657c4195,732,4570,809,4680,912c4790,1015,4771,1202,4710,1272c4649,1342,4527,1402,4312,1332c4097,1262,3670,947,3420,852c3170,757,2976,751,2812,762c2648,773,2532,859,2437,920c2342,981,2283,1086,2242,1130e" stroked="t" o:allowincell="t" style="position:absolute;margin-left:24.5pt;margin-top:86.45pt;width:239.45pt;height:7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565785</wp:posOffset>
                      </wp:positionV>
                      <wp:extent cx="2871470" cy="882650"/>
                      <wp:effectExtent l="5080" t="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1360" cy="88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2" h="1390">
                                    <a:moveTo>
                                      <a:pt x="0" y="843"/>
                                    </a:moveTo>
                                    <a:cubicBezTo>
                                      <a:pt x="126" y="833"/>
                                      <a:pt x="502" y="800"/>
                                      <a:pt x="757" y="775"/>
                                    </a:cubicBezTo>
                                    <a:cubicBezTo>
                                      <a:pt x="1012" y="750"/>
                                      <a:pt x="1291" y="730"/>
                                      <a:pt x="1530" y="693"/>
                                    </a:cubicBezTo>
                                    <a:cubicBezTo>
                                      <a:pt x="1769" y="656"/>
                                      <a:pt x="1996" y="606"/>
                                      <a:pt x="2190" y="550"/>
                                    </a:cubicBezTo>
                                    <a:cubicBezTo>
                                      <a:pt x="2384" y="494"/>
                                      <a:pt x="2523" y="434"/>
                                      <a:pt x="2692" y="355"/>
                                    </a:cubicBezTo>
                                    <a:cubicBezTo>
                                      <a:pt x="2861" y="276"/>
                                      <a:pt x="3062" y="135"/>
                                      <a:pt x="3202" y="78"/>
                                    </a:cubicBezTo>
                                    <a:cubicBezTo>
                                      <a:pt x="3342" y="21"/>
                                      <a:pt x="3436" y="0"/>
                                      <a:pt x="3532" y="10"/>
                                    </a:cubicBezTo>
                                    <a:cubicBezTo>
                                      <a:pt x="3628" y="20"/>
                                      <a:pt x="3731" y="74"/>
                                      <a:pt x="3780" y="138"/>
                                    </a:cubicBezTo>
                                    <a:cubicBezTo>
                                      <a:pt x="3829" y="202"/>
                                      <a:pt x="3835" y="279"/>
                                      <a:pt x="3825" y="393"/>
                                    </a:cubicBezTo>
                                    <a:cubicBezTo>
                                      <a:pt x="3815" y="507"/>
                                      <a:pt x="3727" y="713"/>
                                      <a:pt x="3720" y="820"/>
                                    </a:cubicBezTo>
                                    <a:cubicBezTo>
                                      <a:pt x="3713" y="927"/>
                                      <a:pt x="3741" y="979"/>
                                      <a:pt x="3780" y="1038"/>
                                    </a:cubicBezTo>
                                    <a:cubicBezTo>
                                      <a:pt x="3819" y="1097"/>
                                      <a:pt x="3855" y="1129"/>
                                      <a:pt x="3952" y="1173"/>
                                    </a:cubicBezTo>
                                    <a:cubicBezTo>
                                      <a:pt x="4049" y="1217"/>
                                      <a:pt x="4270" y="1264"/>
                                      <a:pt x="4365" y="1300"/>
                                    </a:cubicBezTo>
                                    <a:cubicBezTo>
                                      <a:pt x="4460" y="1336"/>
                                      <a:pt x="4489" y="1371"/>
                                      <a:pt x="4522" y="13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22,1390" path="m0,843c126,833,502,800,757,775c1012,750,1291,730,1530,693c1769,656,1996,606,2190,550c2384,494,2523,434,2692,355c2861,276,3062,135,3202,78c3342,21,3436,0,3532,10c3628,20,3731,74,3780,138c3829,202,3835,279,3825,393c3815,507,3727,713,3720,820c3713,927,3741,979,3780,1038c3819,1097,3855,1129,3952,1173c4049,1217,4270,1264,4365,1300c4460,1336,4489,1371,4522,1390e" stroked="t" o:allowincell="t" style="position:absolute;margin-left:55.25pt;margin-top:44.55pt;width:226.05pt;height:6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8425" simplePos="0" locked="0" layoutInCell="1" allowOverlap="1" relativeHeight="40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1501775</wp:posOffset>
                      </wp:positionV>
                      <wp:extent cx="548640" cy="327660"/>
                      <wp:effectExtent l="5080" t="127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4" h="516">
                                    <a:moveTo>
                                      <a:pt x="300" y="516"/>
                                    </a:moveTo>
                                    <a:cubicBezTo>
                                      <a:pt x="380" y="459"/>
                                      <a:pt x="696" y="252"/>
                                      <a:pt x="780" y="171"/>
                                    </a:cubicBezTo>
                                    <a:cubicBezTo>
                                      <a:pt x="864" y="90"/>
                                      <a:pt x="824" y="55"/>
                                      <a:pt x="802" y="29"/>
                                    </a:cubicBezTo>
                                    <a:cubicBezTo>
                                      <a:pt x="780" y="3"/>
                                      <a:pt x="721" y="0"/>
                                      <a:pt x="645" y="14"/>
                                    </a:cubicBezTo>
                                    <a:cubicBezTo>
                                      <a:pt x="569" y="28"/>
                                      <a:pt x="452" y="80"/>
                                      <a:pt x="345" y="111"/>
                                    </a:cubicBezTo>
                                    <a:cubicBezTo>
                                      <a:pt x="238" y="142"/>
                                      <a:pt x="72" y="182"/>
                                      <a:pt x="0" y="20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4,516" path="m300,516c380,459,696,252,780,171c864,90,824,55,802,29c780,3,721,0,645,14c569,28,452,80,345,111c238,142,72,182,0,201e" stroked="t" o:allowincell="t" style="position:absolute;margin-left:92pt;margin-top:118.25pt;width:43.15pt;height:25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5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5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6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5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5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6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-2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-2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 течение прошедших суток воздушная масса черноморского бассейна поддерживала по области повышенный  температурный фон. Среднесуточная температура воздуха  оставалась  в пределах значений +6+8ºС,  характерных  для третьей декады  апреля, но на 4-6ºС теплее для начала месяца. Территория области находилась на периферии  восточного антициклона в поле повышенного атмосферного давле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воздух прогревался до +11+14°С. Теплой оставалась и минувшая ночь с температурой воздуха не ниже +2+6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чера днём существенных осадков не наблюдалось, по северо-западу отмечалась сухая гроза. Сегодня ночью  небольшие дожди   с количеством осадков 1-2 мм и менее прошли в большинстве район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Западной Двине сохранялся рост уровня воды с интенсивностью 5-14 см за сутки. На притоках спад уровня составил 8-23 см. Редкий ледоход ещё сохранялся в верхнем течении Западной Двины. Температура воды в реках была в пределах 0-5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5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  <w:t>Глубина промерзания / оттаивания почвы на полях с озимыми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алая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45 / 43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алая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алая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80 / 40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алая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алая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62 / 46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алая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алая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360"/>
        <w:gridCol w:w="45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7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9290" cy="2517775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9290" cy="251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475086524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6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7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малоподвижного атмосферного фронта </w:t>
            </w:r>
          </w:p>
        </w:tc>
      </w:tr>
      <w:tr>
        <w:trPr>
          <w:trHeight w:val="369" w:hRule="exact"/>
        </w:trPr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 дожд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а большей части территории кратковременные дожди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8-9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туман</w:t>
            </w:r>
          </w:p>
        </w:tc>
      </w:tr>
      <w:tr>
        <w:trPr>
          <w:trHeight w:val="5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3-8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2, +3°С, днем +8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6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6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31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0:02:00Z</dcterms:created>
  <dc:creator>Отдел агрометобслуживания</dc:creator>
  <dc:description/>
  <cp:keywords/>
  <dc:language>en-US</dc:language>
  <cp:lastModifiedBy>User</cp:lastModifiedBy>
  <cp:lastPrinted>2010-04-02T12:36:00Z</cp:lastPrinted>
  <dcterms:modified xsi:type="dcterms:W3CDTF">2010-04-06T11:2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